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 от 23.09.2015 № 1538 «О присвоении спортивных разрядов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915035</wp:posOffset>
                </wp:positionV>
                <wp:extent cx="628459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15pt;mso-wrap-distance-left:9pt;mso-wrap-distance-right:9pt;mso-wrap-distance-top:0pt;mso-wrap-distance-bottom:0pt;margin-top:72.0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3610</wp:posOffset>
                </wp:positionH>
                <wp:positionV relativeFrom="paragraph">
                  <wp:posOffset>2600960</wp:posOffset>
                </wp:positionV>
                <wp:extent cx="6220460" cy="7829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0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08.20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                                 №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2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61.65pt;mso-wrap-distance-left:9pt;mso-wrap-distance-right:9pt;mso-wrap-distance-top:0pt;mso-wrap-distance-bottom:0pt;margin-top:204.8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u w:val="singl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08</w:t>
                      </w:r>
                      <w:r>
                        <w:rPr>
                          <w:rFonts w:cs="Times New Roman" w:ascii="Times New Roman" w:hAnsi="Times New Roman"/>
                        </w:rPr>
                        <w:t>.08.201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                                                              № 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12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4.12.2007 № 329-ФЗ «О физической культуре и спорте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риказом Минспорта России от 17.03.2015 № 227 «Об утверждении положения о Единой всероссийской спортивной классифик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3.09.2015 № 1538 «О присвоении спортивных разрядов» внести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 постановления исключить слова «Постановлением Администрации ЗАТО г. Железногорск от 16.12.2010 № 2098 «Об утверждении Положения об Отделе по физической культуре, спорту и молодежной политике Администрации ЗАТО г. Железногорск»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1276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постановл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ециалисту по физической культуре, школьному спорту и  массовому спорту в Администрации ЗАТО  г. Железногорск (О.М. Шумилова) обеспечить присвоение спортивных разрядов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тий спортивный разряд, второй спортивный разряд.»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 </w:t>
        <w:tab/>
      </w:r>
      <w:r>
        <w:rPr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С.Е. Пеш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6"/>
      <w:bookmarkStart w:id="1" w:name="Par26"/>
      <w:bookmarkEnd w:id="1"/>
    </w:p>
    <w:sectPr>
      <w:type w:val="nextPage"/>
      <w:pgSz w:w="11906" w:h="16838"/>
      <w:pgMar w:left="1276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6" w:hanging="996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1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8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41C7D585E5920E58ADE87204DC19160A61B472382FC4939345C85ED013C10913D92C68B544F669F1T5l5I" TargetMode="External"/><Relationship Id="rId5" Type="http://schemas.openxmlformats.org/officeDocument/2006/relationships/hyperlink" Target="consultantplus://offline/ref=41C7D585E5920E58ADE86C09CA75490168B9293C20C898C412CA0F851DC40143913C26F049F669F557BDT8l0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32:00Z</dcterms:created>
  <dc:creator>Dyubina</dc:creator>
  <dc:description/>
  <cp:keywords/>
  <dc:language>en-US</dc:language>
  <cp:lastModifiedBy>Шумилова </cp:lastModifiedBy>
  <cp:lastPrinted>2016-08-02T16:32:00Z</cp:lastPrinted>
  <dcterms:modified xsi:type="dcterms:W3CDTF">2016-08-09T08:59:00Z</dcterms:modified>
  <cp:revision>3</cp:revision>
  <dc:subject/>
  <dc:title/>
</cp:coreProperties>
</file>